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zęść nr 8                                                                                                     Załącznik nr 2.8  do SWZ, PN-240/23/DS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spirator stacjonarno-transportowy - szt. 3 ( w tym dwa ze sprężarką powietrza)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Oddział Kliniczny Anestezjologii i Intensywnej Terapii-OPK 755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Respirator wysokiej klasy dla dzieci i dorosłych przeznaczony do stosowania na Oddziale Intensywnej Terapii dla pacjentów z niewydolnością oddechową różnego pochodzenia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Respirator stacjonarno-transportowy z możliwością zamocowania na podstawie jezdnej, co najmniej dwa koła z blokadą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Respirator z  wbudowanym kompresore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z sieci elektrycznej 230 V, 50 Hz, możliwość zasilania niskonapięciowego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y akumulator gwarantujący awaryjne zasilanie pracy respiratora przez ≥ 240 minut.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wagowy obejmuje pacjentów powyżej 5  kg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 respiratora maks.  12 kg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stosowany do transportu wewnątrzszpitalnego i wyposażony w rączkę do przenoszeni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 z ekranem dotykowy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ranu dotykowego o przekątnej minimalnej  8,5”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ficzna prezentacja pętli ciśnienie- objętość lub przepływ- objętość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ada nawilżacz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dech kontrolowany objętością  (VCV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dech kontrolowany ciśnieniem (PCV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ntylacja wspomagana/kontrolowana CMV/ Assist – IPPV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synchronizowana przerywana wentylacja obowiązkowa SIMV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ntylacja spontaniczna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entylacja na dwóch poziomach ciśnienia typu BiPAP, Bi-Level, DuoPAP ze wsparciem ciśnieniowym na obu poziomach lub tryb automatycznego odzwyczajania pacjenta od wentylacji mechanicznej z automatyczną regulacją poziomu wspomagania ciśnieniowego na podstawie analizy EtCO2, częstości i objętości oddechów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tnie ciśnienie końcowo-wydechowe/ Ciągłe dodatnie ciśnienie w drogach oddechowych PEEP/CPAP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ntylacja nieinwazyjna NIV - wydzielony przycisk wyboru do wentylacji nie inwazyjnej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pomaganie przy bezdechu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entylacja bezdechu z możliwością ustawienia parametrów oddechowych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owany czas wdechu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dech manualny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dech kontrolowany ciśnieniem z docelową objętością typu PRV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dech spontaniczny wspomagany ciśnieniem PSV/ASB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dech spontaniczny wspomagany objętością VSV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a częstość oddechów ≥ 5 na minutę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częstość oddechów  od 100 do 150 na minutę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ętość pojedynczego oddechu w zakresie nie mniejszym niż od 40 do 2500 ml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czytowy przepływ wdechowy dla oddechów wymuszonych objętościowo- kontrolowanych w zakresie nie mniejszym niż od 0 do120 l/min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osunek wdechu do wydechu I:E w zakresie nie mniejszym niż od 1: 9 do 3:1.   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ienie wspomagania PSV/ASB w zakresie nie mniejszym niż od 1 do 60 cmH2O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ienie PEEP/CPAP w zakresie nie mniejszym niż od 0 do 30 cmH2O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wdechu w zakresie min. 0,1-0,3 sekund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ynnie regulowane stężenie tlenu w mieszaninie oddechowej   w zakresie ≥ 21 ÷ 100%  (co 1%), opcjonalnie regulacja stężenia tlenu w powyższym zakresie także podczas bezdechu  w trybie wentylacji rezerwowej 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gulacja stężenia tlenu w powyższym zakresie podczas bezdechu  w trybie wentylacji rezerwowej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gralny pomiar stężenia tlenu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 całkowitej częstości oddychania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 objętości pojedynczego oddechu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 całkowitej objętości wentylacji minutowej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 ciśnienia szczytowego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 średniego ciśnienia w układzie oddechowym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 stosunku wdech/wydech I:E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 ciśnienia plateau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 ciśnienia PEEP/CPAP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 zaniku zasilania sieciowego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 zaniku zasilania bateryjnego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 niskiego ciśnienia tlenu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 niskiego ciśnienia powietrza 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 zbyt niskiego lub zbyt wysokiego stężenia tlenu w ramieniu wdechowym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 wysokiej całkowitej objętości minutowej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 niskiej całkowitej objętości minutowej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 wysokiego ciśnienia 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 wysokiej częstości oddechów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 wysokiej objętości oddechowej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 niskiej objętości oddechowej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 niskiej częstości oddechów lub bezdechu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 rozłączeniowy  układu oddechowego lub alarm niskiego ciśnienia wdechowego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AK-podać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a detekcja pacjent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bki start wentylacji. Respirator posiada bezpieczną wentylację startową. Umożliwia podłączenie pacjenta i włączenie respiratora bez wybierania i ustawiania jakichkolwiek parametrów. Po rozpoczęciu wentylacji możliwa jest korekcja ustawień trybu wentylacji oraz wszystkich parametrów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``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erfejs aparatu w języku polskim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ficzna prezentacja ciśnienia, przepływu, objętości w funkcji czasu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</w:rPr>
              <w:t>Zabezpieczenie przed przypadkową zmianą parametrów wentylacji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y respirator  wyposażony w  kompatybilny zestaw akcesoriów wymagany dla 1 pacjenta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-kompletny  układ oddechowy (jednorazowy) 200 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zujnik przepływu 200 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  <w:highlight w:val="gree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highlight w:val="green"/>
              </w:rPr>
            </w:pPr>
            <w:r>
              <w:rPr>
                <w:rFonts w:cs="Calibri" w:ascii="Calibri" w:hAnsi="Calibri"/>
                <w:color w:val="000000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highlight w:val="green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highlight w:val="green"/>
                <w:lang w:eastAsia="pl-PL"/>
              </w:rPr>
            </w:pPr>
            <w:r>
              <w:rPr>
                <w:rFonts w:cs="Calibri" w:ascii="Calibri" w:hAnsi="Calibri"/>
                <w:color w:val="000000"/>
                <w:highlight w:val="green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  oraz organizatora wraz z protokołem instalacji, uruchomienia i odbioru końcowego urządzenia wraz z przeprowadzonym szkoleni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Oddział Kliniczny Anestezjologii i Intensywnej Terapii 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Wymagana dokumentacja zgodnie z rozdz. III/IV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e dokumenty dopuszczające do obrotu i do używania na terenie Rzeczypospolitej Polskiej, zgodnie z wymaganiami określonymi w ustawie z dnia 7 kwietnia 2022 r. o wyrobach medycz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56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*)  Przez „czas reakcji” należy rozumieć czas, w którym serwisant, po otrzymaniu zgłoszenia, stawi się </w:t>
        <w:br/>
        <w:t>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0" w:hanging="0"/>
              <w:contextualSpacing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 xml:space="preserve">FORMULARZ  CENOWY </w:t>
            </w:r>
            <w:r>
              <w:rPr>
                <w:rFonts w:cs="Calibri" w:ascii="Calibri" w:hAnsi="Calibri"/>
                <w:b/>
                <w:bCs/>
              </w:rPr>
              <w:t>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spirator stacjonarno-transportowy - 3szt. (w tym dwa ze sprężarką powietrza)</w:t>
            </w:r>
          </w:p>
        </w:tc>
      </w:tr>
    </w:tbl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8"/>
        <w:gridCol w:w="1418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Respirator stacjonarno-transportowy</w:t>
            </w:r>
            <w:r>
              <w:rPr/>
              <w:t></w:t>
            </w:r>
            <w:r>
              <w:rPr>
                <w:rFonts w:cs="Calibri" w:ascii="Calibri" w:hAnsi="Calibri"/>
                <w:b/>
                <w:bCs/>
              </w:rPr>
              <w:t xml:space="preserve">w tym dwa ze sprężarką powietrza)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</w:rPr>
              <w:t>Kompletny układ oddech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</w:rPr>
              <w:t>Czujnik przepływ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before="0" w:after="240"/>
        <w:contextualSpacing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cs="Calibri" w:ascii="Calibri" w:hAnsi="Calibri"/>
          <w:i/>
          <w:iCs/>
          <w:color w:val="000000"/>
        </w:rPr>
        <w:t xml:space="preserve">[Uwaga: W przypadku, gdy przedmiot zamówienia obejmuje towary opodatkowane różnymi stawkami VAT, należy wymienić nazwę tych towarów, podając w kolumnach odpowiednio stawki </w:t>
        <w:br/>
        <w:t>i wartości VAT.]</w:t>
      </w:r>
    </w:p>
    <w:p>
      <w:pPr>
        <w:pStyle w:val="Normal"/>
        <w:spacing w:before="120" w:after="200"/>
        <w:contextualSpacing/>
        <w:jc w:val="both"/>
        <w:rPr>
          <w:rFonts w:ascii="Calibri" w:hAnsi="Calibri" w:eastAsia="Times New Roman" w:cs="Calibri"/>
          <w:color w:val="000000"/>
          <w:sz w:val="18"/>
          <w:lang w:eastAsia="pl-PL"/>
        </w:rPr>
      </w:pPr>
      <w:r>
        <w:rPr>
          <w:rFonts w:eastAsia="Times New Roman" w:cs="Calibri" w:ascii="Calibri" w:hAnsi="Calibri"/>
          <w:color w:val="000000"/>
          <w:sz w:val="18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sz w:val="18"/>
          <w:lang w:eastAsia="pl-PL"/>
        </w:rPr>
      </w:pPr>
      <w:r>
        <w:rPr>
          <w:rFonts w:eastAsia="Times New Roman" w:cs="Calibri" w:ascii="Calibri" w:hAnsi="Calibri"/>
          <w:sz w:val="18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sz w:val="18"/>
          <w:lang w:eastAsia="pl-PL"/>
        </w:rPr>
      </w:pPr>
      <w:r>
        <w:rPr>
          <w:rFonts w:eastAsia="Times New Roman" w:cs="Calibri" w:ascii="Calibri" w:hAnsi="Calibri"/>
          <w:sz w:val="18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sz w:val="18"/>
          <w:lang w:eastAsia="pl-PL"/>
        </w:rPr>
      </w:pPr>
      <w:r>
        <w:rPr>
          <w:rFonts w:eastAsia="Times New Roman" w:cs="Calibri" w:ascii="Calibri" w:hAnsi="Calibri"/>
          <w:sz w:val="18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Wartość netto: ……….......… PLN (słownie: ……………………………..…..….…………….)</w:t>
      </w:r>
    </w:p>
    <w:p>
      <w:pPr>
        <w:pStyle w:val="Normal"/>
        <w:spacing w:before="0" w:after="20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Wartość brutto: ……...…..… PLN (słownie: …………………………………………………….)</w:t>
      </w:r>
    </w:p>
    <w:p>
      <w:pPr>
        <w:pStyle w:val="Normal"/>
        <w:spacing w:before="0" w:after="20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40" w:before="0" w:after="0"/>
        <w:rPr>
          <w:rFonts w:ascii="Calibri" w:hAnsi="Calibri" w:eastAsia="Arial" w:cs="Calibri"/>
          <w:color w:val="FF0000"/>
          <w:sz w:val="20"/>
          <w:szCs w:val="20"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UWAGA:</w:t>
      </w:r>
    </w:p>
    <w:p>
      <w:pPr>
        <w:pStyle w:val="Normal"/>
        <w:spacing w:lineRule="auto" w:line="240" w:before="0" w:after="0"/>
        <w:rPr>
          <w:rFonts w:ascii="Calibri" w:hAnsi="Calibri" w:eastAsia="Arial" w:cs="Calibri"/>
          <w:color w:val="FF0000"/>
          <w:sz w:val="20"/>
          <w:szCs w:val="20"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1. Zamawiający zaleca przed podpisaniem, zapisanie dokumentu w formacie .pdf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2. Dokument musi być opatrzony przez osobę lub osoby uprawnione do reprezentowania wykonawcy, kwalifikowanym podpisem elektronicznym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MS Gothic"/>
    <w:charset w:val="80"/>
    <w:family w:val="roma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b w:val="false"/>
        <w:szCs w:val="20"/>
        <w:rFonts w:ascii="Symbol" w:hAnsi="Symbol" w:cs="MS Mincho;MS Gothic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MS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MS Gothic" w:hAnsi="MS Mincho;MS Gothic" w:eastAsia="MS Mincho;MS Gothic" w:cs="MS Mincho;MS Gothic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MS Goth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Roboto;Times New Roman" w:hAnsi="Roboto;Times New Roman" w:cs="Roboto;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Symbol" w:cs="MS Mincho;MS Gothic"/>
    </w:rPr>
  </w:style>
  <w:style w:type="character" w:styleId="WW8Num10z0">
    <w:name w:val="WW8Num10z0"/>
    <w:qFormat/>
    <w:rPr>
      <w:rFonts w:ascii="Roboto;Times New Roman" w:hAnsi="Roboto;Times New Roman" w:cs="Roboto;Times New Roman"/>
    </w:rPr>
  </w:style>
  <w:style w:type="character" w:styleId="WW8Num10z1">
    <w:name w:val="WW8Num10z1"/>
    <w:qFormat/>
    <w:rPr>
      <w:color w:val="FF0000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Roboto;Times New Roman" w:hAnsi="Roboto;Times New Roman" w:cs="Roboto;Times New Roman"/>
    </w:rPr>
  </w:style>
  <w:style w:type="character" w:styleId="WW8Num15z0">
    <w:name w:val="WW8Num15z0"/>
    <w:qFormat/>
    <w:rPr>
      <w:rFonts w:ascii="Symbol" w:hAnsi="Symbol" w:cs="MS Mincho;MS Gothic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MS Gothic" w:hAnsi="MS Mincho;MS Gothic" w:eastAsia="MS Mincho;MS Gothic" w:cs="MS Mincho;MS Gothic"/>
      <w:sz w:val="24"/>
      <w:szCs w:val="24"/>
      <w:lang w:val="en-US"/>
    </w:rPr>
  </w:style>
  <w:style w:type="character" w:styleId="FontStyle47">
    <w:name w:val="Font Style47"/>
    <w:qFormat/>
    <w:rPr>
      <w:rFonts w:ascii="MS Mincho;MS Gothic" w:hAnsi="MS Mincho;MS Gothic" w:cs="MS Mincho;MS Gothic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MS Gothic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MS Gothic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MS Gothic" w:hAnsi="MS Mincho;MS Gothic" w:eastAsia="MS Mincho;MS Gothic" w:cs="MS Mincho;MS Gothic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MS Gothic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MS Gothic" w:hAnsi="MS Mincho;MS Gothic" w:eastAsia="MS Mincho;MS Gothic" w:cs="MS Mincho;MS Gothic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MS Gothic" w:hAnsi="MS Mincho;MS Gothic" w:eastAsia="MS Mincho;MS Gothic" w:cs="MS Mincho;MS Gothic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MS Gothic" w:hAnsi="MS Mincho;MS Gothic" w:eastAsia="Trebuchet MS" w:cs="MS Mincho;MS Gothic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MS Gothic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MS Gothic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MS Gothic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MS Gothic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MS Gothic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7:47:00Z</dcterms:created>
  <dc:creator>Joanna</dc:creator>
  <dc:description/>
  <cp:keywords/>
  <dc:language>en-US</dc:language>
  <cp:lastModifiedBy>Damian Sadło</cp:lastModifiedBy>
  <cp:lastPrinted>2021-11-24T14:09:00Z</cp:lastPrinted>
  <dcterms:modified xsi:type="dcterms:W3CDTF">2023-11-02T13:38:00Z</dcterms:modified>
  <cp:revision>16</cp:revision>
  <dc:subject/>
  <dc:title/>
</cp:coreProperties>
</file>