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zęść nr 5                                                                                                     Załącznik nr 2.5 do SWZ, PN-240/23/DS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eastAsia="pl-PL"/>
              </w:rPr>
              <w:t>Zakup sekwenatora z pakietem odczynników i materiałów eksploatacyjnych niezbędnych do uruchomienia sprzętu, wraz z utylizacją starego analizatora 3130 XL – 1 sztuka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Diagnostyki Genetycznej i Molekularnej Nowotworów Pracownia Wdrażania i Walidacji Molekularnych Technik Diagnostycznych  ( OPK- 525 )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3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670"/>
        <w:gridCol w:w="1276"/>
        <w:gridCol w:w="2126"/>
      </w:tblGrid>
      <w:tr>
        <w:trPr>
          <w:trHeight w:val="2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kwenator -  1 sztu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do rozdziału elektroforetycznego fragmentów DNA metodą kapilarną umożliwiający sekwencjonowanie i analizę długości fragmentów DN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8 kapilarowy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acy z kapilarami o minimum 2 różnych długościach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detekcji składający się z kamery CCD oraz jednego lasera (505nm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pozwalający na równoczesną detekcję min. 5 różnych sygnałów fluorescencji w jednej kapilarze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y podajnik na 96 próbek; możliwość pracy z płytkami 96 dołkowym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ustalania kolejności próbek pobieranych z płytk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bierania próbek do analizy sekwencjonowania jak i analizy fragmentów DNA umieszczonych na jednej płytce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astosowanie różnych zestawów RUO do sekwencjonowania (do matryc krótkich, do matryc długich, matryc bogatych w pary GC, matryc bogatych w pary AT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pracujący w oparciu o odczynniki i elementy zużywalne w formacie ułatwiającym aplifikację; urządzenie ma umożliwiać monitorowanie czasu pracy i daty ważności (RFID) odczynników i elementów zużywalnych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konfigurowany system komputerowy do obsługi urządzania, stanowiący integralną część urzadzenia, wraz z oprogramowaniem koniecznym do sterowania urządzeniem, kolekcji danych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rogramowanie do sterowania urządzeniem ma posiadać funkcję monitoringu zużycia odczynników i elementów zużywalnych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76" w:before="0" w:after="20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drugorzędowe do analizy sekwencji DNA, analizy fragmentów DNA oraz automatycznego nazywania alleli, pozwalające na badanie min. SNP, mikrosatelit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wyposażony w  system do przygotowania PCRu sekwencyjnego ( 2 sztuki) niezbędny do prawidłowej pracy sekwenatora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pozwalający na zastosowanie polimeru uniwersalnego do sekwencjonowania i analizy fragmentów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czynniki zużywalne, min. kapilara, polimer, bufory, septy do buforu oznakowane IVD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rmalizacja próbek w analizie fragmentów pomiędzy poszczególnymi kapilarami, różnymi rozdziałami elektroforetycznymi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fabrycznie nowy, kompletny, zawierający pakiet odczynników i elementów zużywalnych niezbędnych do przeprowadzenia instalacji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posiadający certyfikat CE IVDR do zastosowań diagnostycznych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z oprogramowaniem pozwalający na pracę w trybie IVD do celów diagnostycznych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 zdemontuje oraz zutylizuje wycofany Analizator 3130 XL o numerze seryjnym 1343-004 a numerze inwentarzowym 8-0052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II. PARAMETRY PODLEGAJĄCE OCENIE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63"/>
        <w:gridCol w:w="1408"/>
        <w:gridCol w:w="1418"/>
      </w:tblGrid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bCs/>
              </w:rPr>
              <w:t>Parametry oceniane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unkt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ferowany parametr</w:t>
              <w:br/>
              <w:t>(wypełnia Wykonawca)</w:t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System z oprogramowaniem pozwalającym na pracę w trybie RUO do celów nauk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 xml:space="preserve">Tak - 10 pkt                Nie - 0 pk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color w:val="000000"/>
          <w:sz w:val="21"/>
          <w:szCs w:val="21"/>
        </w:rPr>
        <w:t>* Deklarowane parametry muszą być udokumentowane w dołączonych do oferty przedmiotowych środkach dowodowych określonych w Rozdz. XV pkt 2 SWZ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W przypadku niewypełnienia tabeli „Parametry podlegające ocenie”, Zamawiający przyzna punkty </w:t>
        <w:br/>
        <w:t>na podstawie informacji pozyskanych z załączonych do oferty przedmiotowych środków dowodowych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niezłożenia wraz z ofertą przedmiotowych środków dowodowych dotyczących kryteriów oceny ofert, Zamawiający przyzna 0 pkt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812"/>
        <w:gridCol w:w="1134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warancja liczona od daty uruchomienia sprzętu potwierdzonego podpisaniem „Protokołu instalacji, uruchomienia i odbioru końcowego urządzenia wraz z przeprowadzonym szkoleniem”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y gwarancyjne/konserwacje/walidacje zgodnie z dokumentacją producenta w okresie obowiązywania gwarancji, dokonywane w ramach wartości umowy, po uprzednim uzgodnieniu terminu z Użytkownikiem, jeśli dotycz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dać liczbę i częstotliwość przeglądów/konserwacji/walidacji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(wraz z danymi technicznymi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 producent wymaga części zalecanych do wymiany w trakcie przeglądu i konserwacj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zakończony zostanie przeglądem oraz wydaniem pisemnego orzeczenia dotyczącego stanu technicznego sprzętu (w ramach wartości umowy)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Zakupy) w dniu uruchomienia sprzętu lub dołączyć do faktur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72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 xml:space="preserve">21 </w:t>
            </w:r>
            <w:r>
              <w:rPr>
                <w:rFonts w:cs="Calibri" w:ascii="Calibri" w:hAnsi="Calibri"/>
              </w:rPr>
              <w:t>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wymagalności ściągnięcia części zamiennych z zagranicy - do </w:t>
            </w:r>
            <w:r>
              <w:rPr>
                <w:rFonts w:cs="Calibri" w:ascii="Calibri" w:hAnsi="Calibri"/>
                <w:b/>
              </w:rPr>
              <w:t>6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przypadku złożenia przez Zamawiającego 3 (trzech) uzasadnionych reklamacji w okresie gwarancji, Wykonawca zobowiązany jest do wymiany podzespołu/modułu/ elementu/części  na nową, </w:t>
              <w:br/>
              <w:t xml:space="preserve">a w przypadku braku możliwości wymiany podzespołu/modułu/ elementu/części, do wymiany sprzętu na nowy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10 (dzies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A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, w ramach wartości umowy, przeprowadzi szkolenie pracowników Zamawiającego (przed uruchomieniem końcowym i oddaniem do eksploatacji sprzętu) w zakresie podstawowej jego obsługi. Przeprowadzony (min. 3 osoby) udokumentowany zostanie stosownym zaświadczeni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 oraz organizatora wraz z protokołem instalacji, uruchomienia i odbioru końcowego urządzenia wraz z przeprowadzonym szkoleniem  zostanie przekazana do DGA lub bezwzględnie dołączona do faktur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Zakładu  Diagnostyki Genetycznej i Molekularnej Nowotworów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Świadectwa, certyfikaty i wymagane dokumenty zgodzie z rozdziałem I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Harmonogram przeglądów/walidacji/kalibracji w trakcie trwania gwarancji po jej zakończeniu 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Lista dostawców części zamiennych, mat. eksploatacyjnych i serwisów 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Lista części wymienianych w trakcie przeglądów i konserwacji jeśli dotyczy 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Lista materiałów eksploatacyjnych z ich specyfikacją 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, certyfikaty i wymagana dokumen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ktualne dokumenty dopuszczające do obrotu i do używania na terenie Rzeczypospolitej Polskiej, zgodnie z wymaganiami określonymi w ustawie z dnia 7 kwietnia 2022 r. o wyrobach medycznych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Wykonawca oświadcza iż znane mu są wszelkie dane niezbędne do wykonania  prawidłowego montażu  (np. podłączania elektryczne, specjalistyczne podłączenia, sieć komputerowa LAN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 i utylizacją starego sprzętu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>72 dni</w:t>
            </w:r>
            <w:r>
              <w:rPr>
                <w:rFonts w:cs="Calibri" w:ascii="Calibri" w:hAnsi="Calibri"/>
                <w:bCs/>
              </w:rPr>
              <w:t xml:space="preserve">  od  d</w:t>
            </w:r>
            <w:r>
              <w:rPr>
                <w:rFonts w:cs="Calibri" w:ascii="Calibri" w:hAnsi="Calibri"/>
                <w:bCs/>
                <w:lang w:val="pl-PL"/>
              </w:rPr>
              <w:t>nia zawarcia umowy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*)  Przez „czas reakcji” należy rozumieć czas, w którym serwisant, po otrzymaniu zgłoszenia, stawi się </w:t>
        <w:br/>
        <w:t>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0" w:hanging="0"/>
              <w:contextualSpacing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 xml:space="preserve">FORMULARZ  CENOWY </w:t>
            </w:r>
            <w:r>
              <w:rPr>
                <w:rFonts w:cs="Calibri" w:ascii="Calibri" w:hAnsi="Calibri"/>
                <w:b/>
                <w:bCs/>
              </w:rPr>
              <w:t>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eastAsia="pl-PL"/>
              </w:rPr>
              <w:t>Zakup sekwenatora 3500 DX z pakietem odczynników i materiałów eksploatacyjnych niezbędnych do uruchomienia sprzętu.</w:t>
            </w:r>
          </w:p>
        </w:tc>
      </w:tr>
    </w:tbl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Sekwenator 3500 DX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System do PCRU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Jednostka sterująca wraz z oprogramowanie systemu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dczynniki i materiały zużywalne do uruchomienia system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opa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before="0" w:after="240"/>
        <w:contextualSpacing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cs="Calibri" w:ascii="Calibri" w:hAnsi="Calibri"/>
          <w:i/>
          <w:iCs/>
          <w:color w:val="00000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color w:val="000000"/>
          <w:sz w:val="18"/>
          <w:lang w:eastAsia="pl-PL"/>
        </w:rPr>
      </w:pPr>
      <w:r>
        <w:rPr>
          <w:rFonts w:eastAsia="Times New Roman" w:cs="Calibri" w:ascii="Calibri" w:hAnsi="Calibri"/>
          <w:color w:val="000000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Wartość netto: ……….......… PLN (słownie: ……………………………..…..….…………….)</w:t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Wartość brutto: ……...…..… PLN (słownie: …………………………………………………….)</w:t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360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UWAGA:</w:t>
      </w:r>
    </w:p>
    <w:p>
      <w:pPr>
        <w:pStyle w:val="Normal"/>
        <w:spacing w:lineRule="auto" w:line="240" w:before="0" w:after="0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1. Zamawiający zaleca przed podpisaniem, zapisanie dokumentu w formacie .pdf</w:t>
      </w:r>
    </w:p>
    <w:p>
      <w:pPr>
        <w:pStyle w:val="Normal"/>
        <w:spacing w:lineRule="auto" w:line="240" w:before="0" w:after="0"/>
        <w:rPr>
          <w:rFonts w:ascii="Calibri" w:hAnsi="Calibri" w:eastAsia="Arial" w:cs="Calibri"/>
          <w:color w:val="FF0000"/>
          <w:sz w:val="20"/>
          <w:szCs w:val="20"/>
        </w:rPr>
      </w:pPr>
      <w:r>
        <w:rPr>
          <w:rFonts w:eastAsia="Arial" w:cs="Calibri" w:ascii="Calibri" w:hAnsi="Calibri"/>
          <w:color w:val="FF0000"/>
          <w:sz w:val="20"/>
          <w:szCs w:val="20"/>
        </w:rPr>
        <w:t>2. Dokument musi być opatrzony przez osobę lub osoby uprawnione do reprezentowania wykonawcy, kwalifikowanym podpisem elektronicznym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MS Gothic"/>
    <w:charset w:val="8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MS Gothic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MS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MS Gothic" w:hAnsi="MS Mincho;MS Gothic" w:eastAsia="MS Mincho;MS Gothic" w:cs="MS Mincho;MS Gothic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eastAsia="Calibri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MS Gothic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Roboto;Times New Roman" w:hAnsi="Roboto;Times New Roman" w:cs="Roboto;Times New Roman"/>
    </w:rPr>
  </w:style>
  <w:style w:type="character" w:styleId="WW8Num18z0">
    <w:name w:val="WW8Num18z0"/>
    <w:qFormat/>
    <w:rPr>
      <w:rFonts w:ascii="Symbol" w:hAnsi="Symbol" w:cs="MS Mincho;MS Gothic"/>
      <w:b w:val="false"/>
      <w:sz w:val="20"/>
      <w:szCs w:val="20"/>
    </w:rPr>
  </w:style>
  <w:style w:type="character" w:styleId="WW8Num20z0">
    <w:name w:val="WW8Num20z0"/>
    <w:qFormat/>
    <w:rPr>
      <w:b/>
      <w:color w:val="FF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MS Gothic" w:hAnsi="MS Mincho;MS Gothic" w:eastAsia="MS Mincho;MS Gothic" w:cs="MS Mincho;MS Gothic"/>
      <w:sz w:val="24"/>
      <w:szCs w:val="24"/>
      <w:lang w:val="en-US"/>
    </w:rPr>
  </w:style>
  <w:style w:type="character" w:styleId="FontStyle47">
    <w:name w:val="Font Style47"/>
    <w:qFormat/>
    <w:rPr>
      <w:rFonts w:ascii="MS Mincho;MS Gothic" w:hAnsi="MS Mincho;MS Gothic" w:cs="MS Mincho;MS Gothic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MS Gothic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MS Gothic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MS Gothic" w:hAnsi="MS Mincho;MS Gothic" w:eastAsia="MS Mincho;MS Gothic" w:cs="MS Mincho;MS Gothic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MS Gothic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MS Gothic" w:hAnsi="MS Mincho;MS Gothic" w:eastAsia="MS Mincho;MS Gothic" w:cs="MS Mincho;MS Gothic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MS Gothic" w:hAnsi="MS Mincho;MS Gothic" w:eastAsia="MS Mincho;MS Gothic" w:cs="MS Mincho;MS Gothic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MS Gothic" w:hAnsi="MS Mincho;MS Gothic" w:eastAsia="Trebuchet MS" w:cs="MS Mincho;MS Gothic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MS Gothic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MS Gothic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MS Gothic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MS Gothic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MS Gothic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38:00Z</dcterms:created>
  <dc:creator>Joanna</dc:creator>
  <dc:description/>
  <dc:language>en-US</dc:language>
  <cp:lastModifiedBy>Wioletta Dmowska</cp:lastModifiedBy>
  <cp:lastPrinted>2023-08-07T14:56:00Z</cp:lastPrinted>
  <dcterms:modified xsi:type="dcterms:W3CDTF">2023-11-13T10:38:00Z</dcterms:modified>
  <cp:revision>2</cp:revision>
  <dc:subject/>
  <dc:title/>
</cp:coreProperties>
</file>