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zęść nr 7                                                                                                     Załącznik nr 2.7 do SWZ, PN-240/23/DS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Zakup zestawu do suszenia i próżniowego zatężania próbek biologicznych – 1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Diagnostyki Genetycznej i Molekularnej Nowotworów Pracownia Wdrażania i Walidacji Molekularnych Technik Diagnostycznych  ( OPK- 525 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670"/>
        <w:gridCol w:w="1276"/>
        <w:gridCol w:w="2126"/>
      </w:tblGrid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do suszenia i próżniowego zatężania próbek biologicznych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składający się z 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wirówki próżniowej z chłodzeniem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rotora mieszającego probówk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 pułapki termicznej (wymrażacz)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 lampy stroboskopowej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 pompy próżniowej, olejowej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rówka próżniowa z chłodzeniem – 1 sztuk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1.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rówka stołow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1.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oty do 1725 rp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1.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irowania (odparowywania) w zakresie temperatur od -4 °C do 100 °C z regulacją co 1 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1.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jąca zawór zabezpieczający próżnię w przypadku zatrzymania rotora lub braku zasila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1.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osażona w przezroczystą szklaną pokrywę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1.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230V, 50 Hz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1.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centrator wyposażony w każdy dostępny wymienny rotor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tor mieszający probówki – 1 sztuk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2.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0x1,5/2 ml, 100x5 ml, 64x10 ml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łapka termiczna (wymrażacz) – 1 sztuka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3.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łapka do wychwytywania rozpuszczalników do -50 °C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3.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</w:rPr>
              <w:t>Wyposażona w czujnik temperatur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3.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ektor o pojemności 4L ze stali nierdzewnej oraz zawór spustow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mpa stroboskopowa – 1 sztuk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4.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mpa do podglądu procesu zatężania – 1 sztuk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</w:rPr>
              <w:t>Pompa próżniowa, olejowa – 1 sztuk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5.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pa próżniowa do zastosowania z liofilizatorem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5.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</w:rPr>
              <w:t>Wydajność max: 98 l/min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5.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óżnia max: 0,002 mBar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lang w:eastAsia="pl-PL"/>
              </w:rPr>
              <w:t>2.5.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 zbierający mgłę olejow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szybkiego próżniowego odparowywania rozpuszczalników,  wykorzystujący ruch typu rotomixer oraz podwyższoną temperatur</w:t>
            </w:r>
            <w:r>
              <w:rPr/>
              <w:t>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wyposażony w sterowanie mikroprocesorowe oraz duży wyświetlacz LC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tworzenia i zapamiętania co najmniej 9 metod pracy użytkownik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yposażone w bezszczotkowy silnik zapewniający szybkość wytrząsania do min 1600 obrotów na minutę (rpm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regulacji temperatur nie węższy niż: od 0°C do 100°C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kontroli stanu odparowania w trakcie trwania procesu w przedziale 0-100%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wyposażony w szklaną pokrywę, odporną na rozpuszczalniki organiczne, zapobiegającą kondensacji par rozpuszczalników o wysokiej temperaturze wrze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wyposażony w funkcję dosuszania próbek wrażliwych termiczni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ora wewnętrzna aparatu, odporna chemicznie, wykonana ze stali  nierdzewnej odpornej na właściwości korozyjn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przystosowany do pracy z suchymi wkładam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estawie zestaw suchych wkładów, aluminiowych, pokrytych teflonem na min:  25 szt probówek 1,5/2ml, 60 szt próbówek 10ml; 70 probówek 5ml ; 10 probówek 50m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obniżenia temperatury pracy poniżej 0°C dla próbek z wkładem na 1,5/2ml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stępnego grzania pompy przed procese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dłączenia w przyszłości dodatkowych zabezpieczeń, chroniących system przed uszkodzeniem, w tym również dedykowanych do próbek o niskiej temperaturze eutektycznej oraz rozbudowę o funkcję dodatkowego kolektora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sterowania głównymi funkcjami z poziomu zewnętrznego modułu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wyposażony w płynną (0-100%) regulację próżni w zależności od potrzeb procesowych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przystosowany do schładzania oparów poprocesowych składający się z kompresora  oraz pułapki  o pojemności min 3000ml wykonanej ze stali nierdzewnej  odpornej na działania chlorków i roztworów chlorkowych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obniżenia temperatury do -45°C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zbędne przyłącza pozwalające wykorzystać zestaw do wielu aplikacji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pół przewodów połączeniowych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Pompa  próżniowa, w pełni chemicznie odporna:  min wydajność 5,5 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/h,  próżnia  nie gorsza niż 0,0065</w:t>
            </w:r>
            <w:r>
              <w:rPr/>
              <w:t>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ducent wymaga części zalecanych do wymiany w trakcie przeglądu i 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zakończony zostanie przeglądem oraz wydaniem pisemnego orzeczenia dotyczącego stanu technicznego sprzętu 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 xml:space="preserve">14 </w:t>
            </w:r>
            <w:r>
              <w:rPr>
                <w:rFonts w:cs="Calibri" w:ascii="Calibri" w:hAnsi="Calibri"/>
              </w:rPr>
              <w:t>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45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u  Diagnostyki Genetycznej i Molekularnej Nowotworów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tualne dokumenty dopuszczające do obrotu i do używania na terenie Rzeczypospolitej Polskiej, zgodnie z wymaganiami określonymi w ustawie z dnia 7 kwietnia 2022 r. o wyrobach medycznych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72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)  Przez „czas reakcji” należy rozumieć czas, w którym serwisant, po otrzymaniu zgłoszenia, stawi się </w:t>
        <w:br/>
        <w:t>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0" w:hanging="0"/>
              <w:contextualSpacing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 xml:space="preserve">FORMULARZ  CENOWY </w:t>
            </w:r>
            <w:r>
              <w:rPr>
                <w:rFonts w:cs="Calibri" w:ascii="Calibri" w:hAnsi="Calibri"/>
                <w:b/>
                <w:bCs/>
              </w:rPr>
              <w:t>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 do suszenia i próżniowego zatężania próbek biologicznych.</w:t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Wirówka próżniow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Rotor mieszają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Pułapka termiczn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Lampa stroboskopow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Pompa próżniowa, olejow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 suchych wkładów Probówki 1,5/2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 suchych wkładów Probówki 1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</w:rPr>
              <w:t>Zestaw suchych wkładów Probówki 5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 suchych wkładów Probówki 50 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color w:val="000000"/>
          <w:sz w:val="18"/>
          <w:lang w:eastAsia="pl-PL"/>
        </w:rPr>
      </w:pPr>
      <w:r>
        <w:rPr>
          <w:rFonts w:eastAsia="Times New Roman" w:cs="Calibri" w:ascii="Calibri" w:hAnsi="Calibri"/>
          <w:color w:val="000000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artość netto: ……….......… PLN (słownie: ……………………………..…..….…………….)</w:t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artość brutto: ……...…..… PLN (słownie: …………………………………………………….)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360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UWAGA:</w:t>
      </w:r>
    </w:p>
    <w:p>
      <w:pPr>
        <w:pStyle w:val="Normal"/>
        <w:spacing w:lineRule="auto" w:line="240" w:before="0" w:after="0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1. Zamawiający zaleca przed podpisaniem, zapisanie dokumentu w formacie .pdf</w:t>
      </w:r>
    </w:p>
    <w:p>
      <w:pPr>
        <w:pStyle w:val="Normal"/>
        <w:spacing w:lineRule="auto" w:line="240" w:before="0" w:after="0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2. Dokument musi być opatrzony przez osobę lub osoby uprawnione do reprezentowania wykonawcy,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MS Gothic"/>
    <w:charset w:val="80"/>
    <w:family w:val="roman"/>
    <w:pitch w:val="default"/>
  </w:font>
  <w:font w:name="Roboto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MS Gothic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MS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MS Gothic" w:hAnsi="MS Mincho;MS Gothic" w:eastAsia="MS Mincho;MS Gothic" w:cs="MS Mincho;MS Gothic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MS Gothic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MS Gothic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MS Gothic" w:hAnsi="MS Mincho;MS Gothic" w:eastAsia="MS Mincho;MS Gothic" w:cs="MS Mincho;MS Gothic"/>
      <w:sz w:val="24"/>
      <w:szCs w:val="24"/>
      <w:lang w:val="en-US"/>
    </w:rPr>
  </w:style>
  <w:style w:type="character" w:styleId="FontStyle47">
    <w:name w:val="Font Style47"/>
    <w:qFormat/>
    <w:rPr>
      <w:rFonts w:ascii="MS Mincho;MS Gothic" w:hAnsi="MS Mincho;MS Gothic" w:cs="MS Mincho;MS Gothic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MS Gothic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MS Gothic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MS Gothic" w:hAnsi="MS Mincho;MS Gothic" w:eastAsia="MS Mincho;MS Gothic" w:cs="MS Mincho;MS Gothic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MS Gothic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MS Gothic" w:hAnsi="MS Mincho;MS Gothic" w:eastAsia="MS Mincho;MS Gothic" w:cs="MS Mincho;MS Gothic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MS Gothic" w:hAnsi="MS Mincho;MS Gothic" w:eastAsia="MS Mincho;MS Gothic" w:cs="MS Mincho;MS Gothic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MS Gothic" w:hAnsi="MS Mincho;MS Gothic" w:eastAsia="Trebuchet MS" w:cs="MS Mincho;MS Gothic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MS Gothic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MS Gothic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MS Gothic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MS Gothic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MS Gothic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31:00Z</dcterms:created>
  <dc:creator>Joanna</dc:creator>
  <dc:description/>
  <cp:keywords/>
  <dc:language>en-US</dc:language>
  <cp:lastModifiedBy>Damian Sadło</cp:lastModifiedBy>
  <cp:lastPrinted>2023-07-31T13:40:00Z</cp:lastPrinted>
  <dcterms:modified xsi:type="dcterms:W3CDTF">2023-11-02T13:37:00Z</dcterms:modified>
  <cp:revision>26</cp:revision>
  <dc:subject/>
  <dc:title/>
</cp:coreProperties>
</file>